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о ФОРМЕ </w:t>
      </w:r>
      <w:r>
        <w:rPr>
          <w:rFonts w:cs="Times New Roman" w:ascii="Times New Roman" w:hAnsi="Times New Roman"/>
          <w:b/>
          <w:sz w:val="24"/>
          <w:szCs w:val="24"/>
        </w:rPr>
        <w:t>№ 2</w:t>
      </w:r>
      <w:r>
        <w:rPr>
          <w:rFonts w:cs="Times New Roman" w:ascii="Times New Roman" w:hAnsi="Times New Roman"/>
          <w:sz w:val="24"/>
          <w:szCs w:val="24"/>
        </w:rPr>
        <w:t xml:space="preserve"> (2025 год)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Разовая зая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БЛАНКЕ ОРГАНИЗАЦИИ-ЗАКАЗЧ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/>
        <w:t xml:space="preserve"> НА ОКАЗАНИЕ УСЛУГ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42"/>
        <w:gridCol w:w="593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у: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О «МАСК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38, г. Мурманск, ул. Привокзальная,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петчер (круглосуточно)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s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sc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флота (с 08.00 до 17.00 в раб. дни)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ops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sco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перации (перечень услуг, в которых нуждается судно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 вид требуемых буксиров/обслуживающих судов/пассажирских судов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удне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:                                                    Фла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:_____ Ширина: ____  Высота борта: 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надводного борта: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но следует из по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но следует в порт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стоянки судна в порту Мурманск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алов, место якорной стоянки на рейд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олагаемые дата и время проведения операции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ое лицо для взаимодействия в период подготовки и оказания услуги 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, должность, те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ведения, имеющие значение для оказания услуги, в т.ч. сведения об агентских соглашениях, письмах-номинациях (№, дата, наименование принципал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3"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ка подана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тчеру / в отдел флота /  по e-mail / поч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ужное подчеркнуть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Заказчика (либо принципала, если заявка подается агентом от имени и за счет принципала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/почтовый адрес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/Факс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/ОГРН, Банковские реквизи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Генерального директора, Гл. бухгалтера 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Аген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/почтовый адрес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/Ф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/ОГРН, Банковские реквизи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Генерального директора, Гл. Бухгалтера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лица, назначенного вести эл. переписку от имени компании ____________________________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словиями, тарифами и порядком их применения при оказании услуг, изложенными в Тарифном положении на 2025 год, размещенном на официальном сайте АО «МАСКО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sc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ознакомлены и согласны. 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и подпись уполномоченного л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ечать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ки о согласовании (заполняется Исполнителем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2" w:hRule="atLeast"/>
        </w:trPr>
        <w:tc>
          <w:tcPr>
            <w:tcW w:w="102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явка направляется в настоящей типовой форме. В случае отсутствия необходимости заполнения какой-либо строки, в ней делается прочерк.</w:t>
      </w:r>
    </w:p>
  </w:footnote>
  <w:footnote w:id="3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нформация для агентов: Заявка по Форме № 2 заполняется агентом в случае, если он действует </w:t>
      </w:r>
      <w:r>
        <w:rPr>
          <w:rFonts w:cs="Times New Roman" w:ascii="Times New Roman" w:hAnsi="Times New Roman"/>
          <w:b/>
          <w:sz w:val="18"/>
          <w:szCs w:val="18"/>
        </w:rPr>
        <w:t>от имени и за счет</w:t>
      </w:r>
      <w:r>
        <w:rPr>
          <w:rFonts w:cs="Times New Roman" w:ascii="Times New Roman" w:hAnsi="Times New Roman"/>
          <w:sz w:val="18"/>
          <w:szCs w:val="18"/>
        </w:rPr>
        <w:t xml:space="preserve"> принципала. Исполнитель оставляет за собой право запросить документы, подтверждающие соответствующие полномочия агента </w:t>
      </w:r>
      <w:r>
        <w:rPr>
          <w:rFonts w:cs="Times New Roman" w:ascii="Times New Roman" w:hAnsi="Times New Roman"/>
          <w:b/>
          <w:sz w:val="18"/>
          <w:szCs w:val="18"/>
        </w:rPr>
        <w:t>(Доверенность от принципала)</w:t>
      </w:r>
      <w:r>
        <w:rPr>
          <w:rFonts w:cs="Times New Roman" w:ascii="Times New Roman" w:hAnsi="Times New Roman"/>
          <w:sz w:val="18"/>
          <w:szCs w:val="18"/>
        </w:rPr>
        <w:t xml:space="preserve">».   </w:t>
      </w:r>
    </w:p>
  </w:footnote>
  <w:footnote w:id="4">
    <w:p>
      <w:pPr>
        <w:pStyle w:val="Normal"/>
        <w:spacing w:lineRule="exact" w:line="20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сполнитель (АО «МАСКО») оставляет за собой право запросить у Заказчика документы, подтверждающие полномочия лица на подписание данной Заявки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@masco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40:00Z</dcterms:created>
  <dc:creator>Романов</dc:creator>
  <dc:description/>
  <cp:keywords/>
  <dc:language>en-US</dc:language>
  <cp:lastModifiedBy>Романов Александр Владимирович</cp:lastModifiedBy>
  <dcterms:modified xsi:type="dcterms:W3CDTF">2024-12-13T11:26:00Z</dcterms:modified>
  <cp:revision>4</cp:revision>
  <dc:subject/>
  <dc:title/>
</cp:coreProperties>
</file>