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о ФОРМЕ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  <w:szCs w:val="24"/>
        </w:rPr>
        <w:t xml:space="preserve"> (2025 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Догов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ЛАНКЕ ОРГАНИЗАЦИИ-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/>
        <w:t xml:space="preserve"> НА ОКАЗАНИЕ УСЛУГ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86"/>
        <w:gridCol w:w="634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: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О «МАС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38, г. Мурманск, ул. Привокзальная,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тчер (круглосуточно):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sp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sc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дел флота (с 08.00 до 17.00 в раб. дни):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ps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sco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перации (перечень услуг, в которых нуждается судно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 вид требуемых буксиров/обслуживающих судов/пассажирских судов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удне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звание:                                                    Фла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</w:t>
            </w:r>
            <w:r>
              <w:rPr>
                <w:rFonts w:cs="Times New Roman" w:ascii="Times New Roman" w:hAnsi="Times New Roman"/>
                <w:lang w:val="en-US"/>
              </w:rPr>
              <w:t>LOA</w:t>
            </w:r>
            <w:r>
              <w:rPr>
                <w:rFonts w:cs="Times New Roman" w:ascii="Times New Roman" w:hAnsi="Times New Roman"/>
              </w:rPr>
              <w:t>):_____ Ширина: ____  Высота борта: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надводного борта: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но следует из пор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но следует в порт: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стоянки судна в порту Мурманск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алов, место якорной стоянки на рейд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агаемые дата и время проведения операции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едения о Договоре возмездного оказания услуг с АО «МАСКО»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для взаимодействия в период подготовки и оказания услуги 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, те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сведения, имеющие значение для оказания услуги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подана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у / в отдел флота / по e-mail / поч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нужное подчеркнуть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.И.О., подпись уполномоченного л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>, печать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Отметки о согласовании (заполняется Исполнителем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явка направляется в настоящей типовой форме. В случае отсутствия необходимости заполнения какой-либо строки, в ней делается прочерк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сполнитель (АО «МАСКО») оставляет за собой право запросить у Заказчика документы, подтверждающие полномочия лица на подписание данной Заявки. 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@masco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40:00Z</dcterms:created>
  <dc:creator>Романов</dc:creator>
  <dc:description/>
  <cp:keywords/>
  <dc:language>en-US</dc:language>
  <cp:lastModifiedBy>Романов Александр Владимирович</cp:lastModifiedBy>
  <dcterms:modified xsi:type="dcterms:W3CDTF">2024-12-13T11:26:00Z</dcterms:modified>
  <cp:revision>5</cp:revision>
  <dc:subject/>
  <dc:title/>
</cp:coreProperties>
</file>